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hat I know about: Photosynthesi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  <w:t>What I know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 xml:space="preserve">Now, take the topics you have written down in the chart and create a 4-5 sentence paragraph about photosynthesis and its importance. 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 xml:space="preserve">Write 1 more sentence that you have learned as a result of today’s lesson that can be added to the above paragraph. 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2:35:00Z</dcterms:created>
  <dc:creator>The Rices</dc:creator>
  <dc:description/>
  <dc:language>en-US</dc:language>
  <cp:lastModifiedBy>The Rices</cp:lastModifiedBy>
  <dcterms:modified xsi:type="dcterms:W3CDTF">2011-07-31T22:46:00Z</dcterms:modified>
  <cp:revision>3</cp:revision>
  <dc:subject/>
  <dc:title>Name: ___________________________</dc:title>
</cp:coreProperties>
</file>